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5752345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42919967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330988956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39358055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839054134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40755317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283056048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61713524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400777496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102141670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342460940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621340525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880598296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925801111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